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Алёна Николаевна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508074497"/>
            <w:bookmarkStart w:id="1" w:name="__Fieldmark__0_3508074497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508074497"/>
            <w:bookmarkStart w:id="3" w:name="__Fieldmark__1_3508074497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Методика ознакомления дошкольников разных возрастных групп с сезонными обитателями (конспекты, дидактические игры, наблюдения и эксперименты, сказки, стихотворения, загадки, интересные факты и т.д.)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Формирование компетентности в области экологического образования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самостоятельности в обращении с животны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Развитие исследовательских умений в наблюдениях за земноводным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508074497"/>
            <w:bookmarkStart w:id="5" w:name="__Fieldmark__2_350807449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508074497"/>
            <w:bookmarkStart w:id="7" w:name="__Fieldmark__3_3508074497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508074497"/>
            <w:bookmarkStart w:id="9" w:name="__Fieldmark__4_3508074497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508074497"/>
            <w:bookmarkStart w:id="11" w:name="__Fieldmark__5_3508074497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508074497"/>
            <w:bookmarkStart w:id="13" w:name="__Fieldmark__6_3508074497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508074497"/>
            <w:bookmarkStart w:id="15" w:name="__Fieldmark__7_3508074497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добрать имеющуюся литературу (конспекты, дидактические игры, наблюдения и эксперименты и т.д.) по теме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учить использовать её в своей деятельности педагогов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оспитывать бережное отношение к объектам живой и не живой природы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2"/>
              <w:autoSpaceDE w:val="true"/>
              <w:rPr>
                <w:b/>
                <w:b/>
              </w:rPr>
            </w:pPr>
            <w:r>
              <w:rPr>
                <w:b/>
              </w:rPr>
              <w:t>Кого из сезонных обитателей можно содержать в уголке природы детского сад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аких земноводных и в какое время года можно содержать в уголке природы детского сада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«Сезонные обитатели и коротко о каждом из них!», «Сезонные обитатели уголка природы», «Они живут в уголке природы»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ведение конспектов занятий, проведение с детьми игр, загадывание детям загадок, рассказывание пословиц и поговорок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Экологическое воспитание детей дошкольного возраст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508074497"/>
            <w:bookmarkStart w:id="17" w:name="__Fieldmark__8_3508074497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508074497"/>
            <w:bookmarkStart w:id="19" w:name="__Fieldmark__9_3508074497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508074497"/>
            <w:bookmarkStart w:id="21" w:name="__Fieldmark__10_3508074497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508074497"/>
            <w:bookmarkStart w:id="23" w:name="__Fieldmark__11_3508074497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508074497"/>
            <w:bookmarkStart w:id="25" w:name="__Fieldmark__12_3508074497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508074497"/>
            <w:bookmarkStart w:id="27" w:name="__Fieldmark__13_3508074497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508074497"/>
            <w:bookmarkStart w:id="29" w:name="__Fieldmark__14_3508074497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508074497"/>
            <w:bookmarkStart w:id="31" w:name="__Fieldmark__15_3508074497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508074497"/>
            <w:bookmarkStart w:id="33" w:name="__Fieldmark__16_3508074497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508074497"/>
            <w:bookmarkStart w:id="35" w:name="__Fieldmark__17_3508074497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508074497"/>
            <w:bookmarkStart w:id="37" w:name="__Fieldmark__18_3508074497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508074497"/>
            <w:bookmarkStart w:id="39" w:name="__Fieldmark__19_3508074497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508074497"/>
            <w:bookmarkStart w:id="41" w:name="__Fieldmark__20_3508074497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508074497"/>
            <w:bookmarkStart w:id="43" w:name="__Fieldmark__21_3508074497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508074497"/>
            <w:bookmarkStart w:id="45" w:name="__Fieldmark__22_3508074497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508074497"/>
            <w:bookmarkStart w:id="47" w:name="__Fieldmark__23_3508074497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508074497"/>
            <w:bookmarkStart w:id="49" w:name="__Fieldmark__24_3508074497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508074497"/>
            <w:bookmarkStart w:id="51" w:name="__Fieldmark__25_3508074497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508074497"/>
            <w:bookmarkStart w:id="53" w:name="__Fieldmark__26_3508074497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508074497"/>
            <w:bookmarkStart w:id="55" w:name="__Fieldmark__27_3508074497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508074497"/>
            <w:bookmarkStart w:id="57" w:name="__Fieldmark__28_3508074497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508074497"/>
            <w:bookmarkStart w:id="59" w:name="__Fieldmark__29_3508074497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508074497"/>
            <w:bookmarkStart w:id="61" w:name="__Fieldmark__30_3508074497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08074497"/>
            <w:bookmarkStart w:id="63" w:name="__Fieldmark__31_350807449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508074497"/>
            <w:bookmarkStart w:id="65" w:name="__Fieldmark__32_3508074497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508074497"/>
            <w:bookmarkStart w:id="67" w:name="__Fieldmark__33_3508074497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08074497"/>
            <w:bookmarkStart w:id="69" w:name="__Fieldmark__34_350807449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508074497"/>
            <w:bookmarkStart w:id="71" w:name="__Fieldmark__35_3508074497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508074497"/>
            <w:bookmarkStart w:id="73" w:name="__Fieldmark__36_3508074497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08074497"/>
            <w:bookmarkStart w:id="75" w:name="__Fieldmark__37_350807449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08074497"/>
            <w:bookmarkStart w:id="77" w:name="__Fieldmark__38_350807449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</w:t>
            </w:r>
            <w:r>
              <w:rPr>
                <w:lang w:val="en-US"/>
              </w:rPr>
              <w:t>wiki - страничка</w:t>
            </w:r>
            <w:r>
              <w:rPr/>
              <w:t>_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Наш проект направлен на работу в уголке природы детского сада, он раскрывает цели и задачи ознакомления детей с сезонными обитателями уголка природы как можно в более доступной для детей разного возраста форме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дин месяц, может быть немного больш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08074497"/>
            <w:bookmarkStart w:id="79" w:name="__Fieldmark__39_350807449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08074497"/>
            <w:bookmarkStart w:id="81" w:name="__Fieldmark__40_350807449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08074497"/>
            <w:bookmarkStart w:id="83" w:name="__Fieldmark__41_350807449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08074497"/>
            <w:bookmarkStart w:id="85" w:name="__Fieldmark__42_350807449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08074497"/>
            <w:bookmarkStart w:id="87" w:name="__Fieldmark__43_350807449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08074497"/>
            <w:bookmarkStart w:id="89" w:name="__Fieldmark__44_350807449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08074497"/>
            <w:bookmarkStart w:id="91" w:name="__Fieldmark__45_350807449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08074497"/>
            <w:bookmarkStart w:id="93" w:name="__Fieldmark__46_350807449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08074497"/>
            <w:bookmarkStart w:id="95" w:name="__Fieldmark__47_350807449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08074497"/>
            <w:bookmarkStart w:id="97" w:name="__Fieldmark__48_350807449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08074497"/>
            <w:bookmarkStart w:id="99" w:name="__Fieldmark__49_350807449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08074497"/>
            <w:bookmarkStart w:id="101" w:name="__Fieldmark__50_350807449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08074497"/>
            <w:bookmarkStart w:id="103" w:name="__Fieldmark__51_350807449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08074497"/>
            <w:bookmarkStart w:id="105" w:name="__Fieldmark__52_350807449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08074497"/>
            <w:bookmarkStart w:id="107" w:name="__Fieldmark__53_350807449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08074497"/>
            <w:bookmarkStart w:id="109" w:name="__Fieldmark__54_350807449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08074497"/>
            <w:bookmarkStart w:id="111" w:name="__Fieldmark__55_350807449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08074497"/>
            <w:bookmarkStart w:id="113" w:name="__Fieldmark__56_350807449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08074497"/>
            <w:bookmarkStart w:id="115" w:name="__Fieldmark__57_350807449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08074497"/>
            <w:bookmarkStart w:id="117" w:name="__Fieldmark__58_350807449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08074497"/>
            <w:bookmarkStart w:id="119" w:name="__Fieldmark__59_350807449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08074497"/>
            <w:bookmarkStart w:id="121" w:name="__Fieldmark__60_350807449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08074497"/>
            <w:bookmarkStart w:id="123" w:name="__Fieldmark__61_350807449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08074497"/>
            <w:bookmarkStart w:id="125" w:name="__Fieldmark__62_350807449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Конечный результат в форме совместного проекта.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езонные обитатели, уголок природы, детский сад, земноводные, рептилии, методика и другое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0:00Z</dcterms:created>
  <dc:creator>Калеников Андрей</dc:creator>
  <dc:description/>
  <cp:keywords/>
  <dc:language>en-US</dc:language>
  <cp:lastModifiedBy>студент</cp:lastModifiedBy>
  <dcterms:modified xsi:type="dcterms:W3CDTF">2010-06-04T12:50:00Z</dcterms:modified>
  <cp:revision>2</cp:revision>
  <dc:subject/>
  <dc:title>Визитная карточка проекта</dc:title>
</cp:coreProperties>
</file>